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п’ята сесія восьмого скликання 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6  лютого 2021 року №229</w:t>
      </w:r>
      <w:r>
        <w:rPr>
          <w:sz w:val="28"/>
          <w:szCs w:val="28"/>
          <w:u w:val="single"/>
          <w:lang w:val="uk-UA" w:eastAsia="uk-UA"/>
        </w:rPr>
        <w:t xml:space="preserve"> </w:t>
      </w:r>
    </w:p>
    <w:p>
      <w:pPr>
        <w:pStyle w:val="Normal"/>
        <w:ind w:right="-1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оложення  </w:t>
      </w:r>
    </w:p>
    <w:p>
      <w:pPr>
        <w:pStyle w:val="Normal"/>
        <w:ind w:right="-1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ідділ економіки та інвестицій</w:t>
      </w:r>
    </w:p>
    <w:p>
      <w:pPr>
        <w:pStyle w:val="Normal"/>
        <w:ind w:right="-1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авчого комітету Малинської </w:t>
      </w:r>
    </w:p>
    <w:p>
      <w:pPr>
        <w:pStyle w:val="Normal"/>
        <w:ind w:right="-17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ої ради у новій редакції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150"/>
        <w:ind w:firstLine="708"/>
        <w:jc w:val="both"/>
        <w:textAlignment w:val="baseline"/>
        <w:rPr/>
      </w:pPr>
      <w:r>
        <w:rPr>
          <w:b w:val="false"/>
        </w:rPr>
        <w:t xml:space="preserve">Відповідно до </w:t>
      </w:r>
      <w:r>
        <w:rPr>
          <w:b w:val="false"/>
          <w:shd w:fill="FFFFFF" w:val="clear"/>
        </w:rPr>
        <w:t>Закону України від 17.11.2020 року № 1009-IX               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</w:t>
      </w:r>
      <w:r>
        <w:rPr>
          <w:b w:val="false"/>
          <w:color w:val="000000"/>
        </w:rPr>
        <w:t>,</w:t>
      </w:r>
      <w:r>
        <w:rPr>
          <w:b w:val="false"/>
          <w:kern w:val="2"/>
        </w:rPr>
        <w:t xml:space="preserve">  розпорядження  Кабінету Міністрів України від 12 червня 2020 р. № 711-р "Про визначення адміністративних центрів та затвердження територій територіальних громад Житомирської області", </w:t>
      </w:r>
      <w:r>
        <w:rPr>
          <w:b w:val="false"/>
          <w:color w:val="000000"/>
        </w:rPr>
        <w:t xml:space="preserve"> </w:t>
      </w:r>
      <w:r>
        <w:rPr>
          <w:b w:val="false"/>
        </w:rPr>
        <w:t xml:space="preserve"> керуючись  Законом України «Про місцеве самоврядування  в Україні»,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ложення про відділ економіки та інвестицій </w:t>
      </w:r>
      <w:r>
        <w:rPr>
          <w:color w:val="000000"/>
          <w:sz w:val="28"/>
          <w:szCs w:val="28"/>
          <w:lang w:val="uk-UA"/>
        </w:rPr>
        <w:t>виконавчого комітету Малинської міської ради у новій редакції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Вважати таким, що втратило чинність Положення про відділ  економіки та інвестицій виконавчого комітету Малинської міської ради, затверджене рішенням 71 сесії 7-го скликання Малинської міської ради від 29.03.2019 року № 40.</w:t>
      </w:r>
    </w:p>
    <w:p>
      <w:pPr>
        <w:pStyle w:val="Normal"/>
        <w:ind w:left="-567" w:hanging="0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ind w:left="-567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lang w:val="uk-UA"/>
        </w:rPr>
        <w:t>Міський голова</w:t>
        <w:tab/>
        <w:tab/>
        <w:tab/>
        <w:tab/>
        <w:tab/>
        <w:t xml:space="preserve">                        Олександр СИТАЙЛ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 xml:space="preserve"> 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</w:t>
      </w:r>
      <w:r>
        <w:rPr>
          <w:sz w:val="22"/>
          <w:szCs w:val="22"/>
          <w:lang w:val="uk-UA"/>
        </w:rPr>
        <w:t>Павло   ІВАН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Михайло ПАРФІНЕНКО</w:t>
      </w:r>
    </w:p>
    <w:p>
      <w:pPr>
        <w:pStyle w:val="Style2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Наталія ТЕРЕЩ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          </w:t>
      </w:r>
    </w:p>
    <w:p>
      <w:pPr>
        <w:pStyle w:val="Normal"/>
        <w:ind w:left="-426" w:right="43" w:hanging="0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left="-426" w:right="43" w:hanging="0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4962" w:firstLine="70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firstLine="70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 w:eastAsia="uk-UA"/>
        </w:rPr>
      </w:pPr>
      <w:r>
        <w:rPr>
          <w:sz w:val="24"/>
          <w:lang w:val="uk-UA" w:eastAsia="uk-UA"/>
        </w:rPr>
        <w:t>Малинської міської ради</w:t>
      </w:r>
    </w:p>
    <w:p>
      <w:pPr>
        <w:pStyle w:val="Normal"/>
        <w:ind w:left="5670" w:hanging="0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  <w:t>5-ї сесії 8-го скликан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  <w:lang w:val="uk-UA" w:eastAsia="uk-UA"/>
        </w:rPr>
        <w:t>від 26.02.2021 №229</w:t>
      </w:r>
    </w:p>
    <w:p>
      <w:pPr>
        <w:pStyle w:val="Normal"/>
        <w:ind w:left="6804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u w:val="single"/>
          <w:lang w:val="uk-UA"/>
        </w:rPr>
        <w:t xml:space="preserve">            </w:t>
      </w:r>
    </w:p>
    <w:p>
      <w:pPr>
        <w:pStyle w:val="Normal"/>
        <w:ind w:left="6521" w:hanging="0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498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right" w:pos="9498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діл економіки та інвестицій </w:t>
      </w:r>
    </w:p>
    <w:p>
      <w:pPr>
        <w:pStyle w:val="Normal"/>
        <w:tabs>
          <w:tab w:val="clear" w:pos="708"/>
          <w:tab w:val="right" w:pos="9498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Малинської міської ради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1.1. Відділ економіки та інвестицій (далі – Відділ) є структурним підрозділом виконавчого комітету Малинської міської ради,  підзвітний</w:t>
      </w:r>
      <w:r>
        <w:rPr>
          <w:rFonts w:cs="Tahoma"/>
          <w:sz w:val="28"/>
          <w:szCs w:val="28"/>
          <w:lang w:val="uk-UA"/>
        </w:rPr>
        <w:t xml:space="preserve"> та підконтрольний міській раді, підпорядковується виконавчому комітету Малинської  міської ради, міському голов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1.2.  Відділ у своїй діяльності керується Конституцією України, законами України,  постановами Верховної Ради України, указами і розпорядженнями Президента України, постановами Кабінету Міністрів України, наказами профільних міністерств, рішеннями Малинської міської ради, розпорядженнями міського голови, рішеннями виконавчого комітету Малинської міської ради, прийнятими в межах їх компетенції,  а також даним Положення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</w:t>
      </w:r>
      <w:r>
        <w:rPr>
          <w:rFonts w:cs="Tahoma"/>
          <w:sz w:val="28"/>
          <w:szCs w:val="28"/>
          <w:lang w:val="uk-UA"/>
        </w:rPr>
        <w:t xml:space="preserve">1.3. Відділ утворюється Малинською міською рад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Відділ у процесі виконання покладених на нього завдань взаємодіє         з органами місцевого самоврядування, державними органами влади, представницькими органами, а також підприємствами, установами, організаціями та об’єднаннями громадя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 МЕТА ТА ЗАВДАННЯ ВІДДІЛ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00"/>
        <w:ind w:firstLine="18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сновними завданнями відділу є</w:t>
      </w:r>
      <w:r>
        <w:rPr>
          <w:color w:val="000000"/>
          <w:sz w:val="28"/>
          <w:szCs w:val="28"/>
          <w:lang w:val="uk-UA"/>
        </w:rPr>
        <w:t xml:space="preserve"> забезпечення впровадження державної, регіональної та місцевої політики у сферах </w:t>
      </w:r>
      <w:r>
        <w:rPr>
          <w:sz w:val="28"/>
          <w:szCs w:val="28"/>
          <w:lang w:val="uk-UA"/>
        </w:rPr>
        <w:t>економічного і соціального розвитку, промислової політики,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сільського господарства</w:t>
      </w:r>
      <w:r>
        <w:rPr>
          <w:color w:val="333333"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нвестиційної, інноваційної діяльності та </w:t>
      </w:r>
      <w:r>
        <w:rPr>
          <w:sz w:val="28"/>
          <w:szCs w:val="28"/>
          <w:lang w:val="uk-UA"/>
        </w:rPr>
        <w:t xml:space="preserve">зовнішньоекономічної політики, </w:t>
      </w:r>
      <w:r>
        <w:rPr>
          <w:color w:val="000000"/>
          <w:sz w:val="28"/>
          <w:szCs w:val="28"/>
          <w:lang w:val="uk-UA"/>
        </w:rPr>
        <w:t xml:space="preserve">державно-приватного партнерства, </w:t>
      </w:r>
      <w:r>
        <w:rPr>
          <w:sz w:val="28"/>
          <w:szCs w:val="28"/>
          <w:lang w:val="uk-UA"/>
        </w:rPr>
        <w:t>регуляторної політики, розвитку підприємництва, транспорту, внутрішньої торгівлі, цінової політики, громадського харчування і побутових послуг, економічної безпеки та детінізації економік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ind w:right="-2" w:hanging="0"/>
        <w:jc w:val="center"/>
        <w:rPr/>
      </w:pPr>
      <w:r>
        <w:rPr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3. ФУНКЦІЇ ВІДДІЛУ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ПОВІДНО ДО ЗАВДАНЬ ТА ПОВНОВАЖЕНЬ</w:t>
      </w:r>
    </w:p>
    <w:p>
      <w:pPr>
        <w:pStyle w:val="Normal"/>
        <w:ind w:right="-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1. У сфері економі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1) аналізує стан і тенденції економічного і соціального розвитку  Малинської міської територіальної громади, бере участь  у  визначенні  його  пріоритетів, розробленні напрямів структурної та інвестиційної політики та готує пропозиції з цих пита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виконує роботи з прогнозування економічного і соціального розвитку  та підготовки його прогр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бере участь у  розробленні проектів регіональних і міжрегіональних програм та їх реаліз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4) розробляє пропозиції до проектів міського бюджету, які стосуються економічного і соціального розвитку Малинської міської територіальної громади, та подає їх на розгляд керівниц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готує пропозиції міському голові з питань ефективного використання фінансових, кредитних і валютних ресурс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бере участь у межах компетенції в підготовці пропозицій щодо забезпечення реалізації державної цінової політики та вдосконалення порядку регулювання ці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7) сприяє створенню інфраструктури підтримки  регіонального розвитку, умов для рівноправного розвитку всіх форм господарювання                              та  підприємництва на території громади,  надає  консультаційну, інформаційну та іншу допомогу суб'єктам підприємницької діяльност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бере участь разом з  іншими  структурними  підрозділами міськвиконкому у реалізації державної зовнішньоекономічної полі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9) надає суб'єктам підприємницької діяльності, що розташовані  на  території  Малинської міської територіальної громади, інформацію про пропозиції  іноземних підприємств щодо співробітництва та сприяє популяризації пропозицій підприємств  громади  за  межами 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 забезпечує в межах своїх повноважень захист економічних прав і законних інтересів суб'єктів господарюва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) аналізує стан здійснення державної регуляторної діяльності та виконання заходів з відстеження результативності регуляторних актів, відповідно до вимог здійснення державної регуляторної політики забезпечує дотримання процедури підготовки та прийняття регуляторних ак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12) організовує разом з іншими структурними підрозділами участь підприємств, установ та організацій  громади у виставково-ярмаркових заход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13)   бере участь у формуванні переліку об'єктів  капітального будівництва, які потребують залучення коштів обласного та державного бюджет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14) розробляє та організовує реалізацію заходів, спрямованих на  нарощування інвестиційних  ресурсів,  створення  сприятливого інвестиційного клімату в Малинській міській територіальній громаді, у тому числі готує та подає пропозиції щодо інвестиційних проектів найважливіших будов виробничого призначення, природоохоронних об'єктів та об'єктів  соціальної сфер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15) аналізує стан і бере участь у межах компетенції в розробленні пропозицій щодо розвитку споживчого ринку, ринку побутових послуг, у сфері послуг і розваг та створення їх інфраструктури, поліпшення організації та якості  обслуговування  населення  підприємствами торгівлі, громадського харчування та побуту;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) в межах делегованих повноважень </w:t>
      </w:r>
      <w:r>
        <w:rPr>
          <w:sz w:val="28"/>
          <w:szCs w:val="28"/>
          <w:lang w:val="uk-UA"/>
        </w:rPr>
        <w:t>забезпечує на території громади контроль за дотриманням правил торгівлі, захистом прав споживачів на придбання якісних товарів та по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) бере участь в ефективному управлінні майном комунальної власності територіальної громади в межах делегованих повноваж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) готує пропозиції з питань  розміщення  на  території громади нових, реконструкції, розширення, ліквідації діючих підприємств та інших об'єктів виробничого і невиробничого призначення, які належать до сфери                      управлі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) розробляє пропозиції щодо формування транспортної мережі Малинської міської територіальної громади; сприяє в розробці паспортів маршрутів і графіків руху місцевого пасажирського транспорту незалежно      від форм власності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) </w:t>
      </w:r>
      <w:r>
        <w:rPr>
          <w:color w:val="000000"/>
          <w:sz w:val="28"/>
          <w:szCs w:val="28"/>
          <w:lang w:val="uk-UA"/>
        </w:rPr>
        <w:t xml:space="preserve">організовує проведення конкурсів на право перевезення пасажирів автомобільним транспортом загального користування та підготовка відповідних документів, визначених законодавством;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) бере участь у підготовці пропозицій щодо розроблення  екологічних програм, впровадженні економічного механізму природокористування, раціонального використання природних ресурсів, охорони навколишнього природного середовищ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2) </w:t>
      </w:r>
      <w:r>
        <w:rPr>
          <w:sz w:val="28"/>
          <w:szCs w:val="28"/>
          <w:lang w:val="uk-UA"/>
        </w:rPr>
        <w:t>готує пропозиції щодо залучення на договірних засадах коштів підприємств, установ і організацій на розвиток житлово-комунального господарства, транспорту, зв'язку, побутового, торговельного та інших видів обслуговування населе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) сприяє впровадженню нових технологій, підвищенню технічного рівня виробництва і якості продук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)  розробляє в межах своїх повноважень пропозиції щодо вдосконалення системи підготовки (перепідготовки) кадрів (спеціалістів) у сфері економіки  та  управлін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)  бере  участь  у впровадженні  заходів  з  перепідготовки  управлінських кадрів для сфери підприєм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) сприяє розробленню та виконанню програм інформаційного забезпечення та розвитку інформаційно-аналітичних систем на території гром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) бере участь у здійсненні заходів з мобілізаційної підготовки                    та мобіліз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) вносить в установленому порядку пропозиції щодо вдосконалення системи обліку, звітності та державної стат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) розглядає листи, скарги, звернення, пропозиції громадян, підприємств, установ і організацій, сприяння у вирішенні порушених питань в межах повноважень відділ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) виконує інші функції, пов'язані з виконанням покладених на нього завдань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В сфері інвестицій: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) забезпечення впровадження державної, регіональної, місцевої політики       у сфері інвестиційної, інноваційної діяльності та державно-приватного партнерства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) реалізація державної, регіональної, місцевої політики у сфері євроінтеграції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 участь у підготовці Стратегії розвитку громади; 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) визначення основних напрямків інвестиційної політики, розроблення заходів, спрямованих на залучення внутрішніх та іноземних інвестицій              та кредитних ресурсів для розвитку економічного потенціалу, забезпечення     їх впровадження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) формування бази проєктів, які потребують залучення інвестицій, підготовка та розповсюдження презентаційних матеріалів щодо інвестиційного потенціалу Малинської міської територіальної громади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6) здійснення пошуку та інформування потенційних інвесторів, у тому числі зарубіжних, щодо інвестиційних проєктів, що потребують залучення інвестицій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7) забезпечення супроводу інвестиційних проєктів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8) сприяння здійсненню інвестиційної та інноваційної діяльності суб’єктами господарювання на території громади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9) надання пропозицій до проєктів регіональних і міжрегіональних програм     з метою залучення зовнішніх ресурсів на нагальні потреби територіальної громади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) участь у розробці та реалізації програм зайнятості населення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) сприяння налагодженню міжнародних зв’язків міської ради в галузі інвестиційної діяльності, пропаганда інвестиційної привабливості громади, цільовий пошук та встановлення контактів з потенційними інвесторами, представниками зовнішніх джерел фінансування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 В сфері сільського господарства: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  <w:tab/>
        <w:t xml:space="preserve"> забезпечення впровадження державної, регіональної, місцевої політики в сільському господарстві, </w:t>
      </w:r>
      <w:r>
        <w:rPr>
          <w:sz w:val="28"/>
          <w:szCs w:val="28"/>
          <w:lang w:val="uk-UA"/>
        </w:rPr>
        <w:t>розроблення та виконання інвестиційних та інших програм і прогнозів розвитку галузей агропромислового виробництва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)  </w:t>
      </w:r>
      <w:r>
        <w:rPr>
          <w:color w:val="000000"/>
          <w:sz w:val="28"/>
          <w:szCs w:val="28"/>
          <w:lang w:val="uk-UA"/>
        </w:rPr>
        <w:t>аналізує стан і тенденції економічного та соціального розвитку аграрного сектору, бере участь у визначенні його пріоритетів, формуванні напрямів інвестиційної політики та здійснює заходи, спрямовані на забезпечення сталого розвитку агропромислового комплексу;</w:t>
      </w:r>
    </w:p>
    <w:p>
      <w:pPr>
        <w:pStyle w:val="Normal"/>
        <w:shd w:fill="FFFFFF" w:val="clear"/>
        <w:spacing w:lineRule="atLeast" w:line="300"/>
        <w:ind w:firstLine="426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бере участь у формуванні та забезпеченні реалізації державної, регіональної, місцевої політики спрямованої на розвиток агропромислового комплексу та гарантування продовольчої безпеки держави на місцевому рівні;</w:t>
      </w:r>
    </w:p>
    <w:p>
      <w:pPr>
        <w:pStyle w:val="Normal"/>
        <w:tabs>
          <w:tab w:val="clear" w:pos="708"/>
          <w:tab w:val="left" w:pos="960" w:leader="none"/>
        </w:tabs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 w:eastAsia="uk-UA"/>
        </w:rPr>
        <w:t>сприяє формуванню інфраструктури аграрного ринку та адаптації товаровиробників до умов конкурентного середовища, розвитку сільськогосподарських обслуговуючих кооперативів, малих форм підприємництва, в тому числі фермерських і особистих селянських господар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5) сприяє оптимізації територіального розміщення галузей   агропромислового виробництва, їх концентрації та спеціалізації;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6) </w:t>
      </w:r>
      <w:r>
        <w:rPr>
          <w:sz w:val="28"/>
          <w:szCs w:val="28"/>
          <w:lang w:val="uk-UA"/>
        </w:rPr>
        <w:t>проводить заходи, спрямовані на залучення інвестицій, використання сучасних технічних та технологічних досягнень підприємствами аграрного сектору економіки;</w:t>
      </w:r>
    </w:p>
    <w:p>
      <w:pPr>
        <w:pStyle w:val="Normal"/>
        <w:tabs>
          <w:tab w:val="clear" w:pos="708"/>
          <w:tab w:val="left" w:pos="960" w:leader="none"/>
        </w:tabs>
        <w:ind w:firstLine="426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  <w:lang w:val="uk-UA" w:eastAsia="uk-UA"/>
        </w:rPr>
        <w:t>забезпечує виконання механізму надання державної підтримки, яка передбачена законодавством, сільськогосподарським товаровиробникам усіх форм власності та господарювання;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 бере участь у вирішенні питань, пов’язаних з врегулюванням майнових відносин в агропромисловому комплексі Малинської міської територіальної громади;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ind w:firstLine="42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9) аналізує статистичні показники діяльності агропромислового комплексу Малинської міської територіальної громади;</w:t>
      </w:r>
    </w:p>
    <w:p>
      <w:pPr>
        <w:pStyle w:val="Normal"/>
        <w:tabs>
          <w:tab w:val="clear" w:pos="708"/>
          <w:tab w:val="left" w:pos="960" w:leader="none"/>
        </w:tabs>
        <w:ind w:firstLine="426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4.  ПРАВА ВІДДІЛУ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spacing w:lineRule="atLeast" w:line="30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З метою забезпечення виконання своїх функцій Відділ має право отримувати в установленому порядку інформацію, документи та інші матеріали, що необхідні для виконання покладених на нього завдань.</w:t>
      </w:r>
    </w:p>
    <w:p>
      <w:pPr>
        <w:pStyle w:val="Normal"/>
        <w:shd w:fill="FFFFFF" w:val="clear"/>
        <w:spacing w:lineRule="atLeast" w:line="30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У встановленому порядку залучати спеціалістів до розгляду питань, що входять до компетенції відділу.</w:t>
      </w:r>
    </w:p>
    <w:p>
      <w:pPr>
        <w:pStyle w:val="Normal"/>
        <w:shd w:fill="FFFFFF" w:val="clear"/>
        <w:spacing w:lineRule="atLeast" w:line="30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3. Скликати в установленому порядку наради, проводити семінари та конференції з питань, що належать до його компетенції.</w:t>
      </w:r>
    </w:p>
    <w:p>
      <w:pPr>
        <w:pStyle w:val="Normal"/>
        <w:shd w:fill="FFFFFF" w:val="clear"/>
        <w:spacing w:lineRule="atLeast" w:line="30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. Користуватись в установленому порядку інформаційними базами органів виконавчої влади та органів місцевого самоврядування, системами зв’язку і комунікацій, мережами спеціального зв’язку та іншими технічними засобами.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5. </w:t>
      </w:r>
      <w:r>
        <w:rPr>
          <w:rFonts w:cs="Tahoma"/>
          <w:b/>
          <w:bCs/>
          <w:sz w:val="26"/>
          <w:szCs w:val="26"/>
          <w:lang w:val="uk-UA"/>
        </w:rPr>
        <w:t>ЗАКЛЮЧНІ ПОЛОЖЕННЯ</w:t>
      </w:r>
    </w:p>
    <w:p>
      <w:pPr>
        <w:pStyle w:val="Normal"/>
        <w:jc w:val="center"/>
        <w:rPr>
          <w:rFonts w:cs="Tahoma"/>
          <w:b/>
          <w:b/>
          <w:bCs/>
          <w:sz w:val="16"/>
          <w:szCs w:val="16"/>
          <w:lang w:val="uk-UA"/>
        </w:rPr>
      </w:pPr>
      <w:r>
        <w:rPr>
          <w:rFonts w:cs="Tahoma"/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ab/>
        <w:t>5.1. Ліквідація чи реорганізація відділу здійснюється за рішенням Малинської міської ради у встановленому нею порядку, або іншим органом      у відповідності з вимогами чинного законодавства України.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ab/>
        <w:t>5.2. Зміни та доповнення до цього Положення вносяться у відповідності до Закону України «Про місцеве самоврядування в Україні» та законодавства   в сфері економіки та інвестицій.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Василь МАЙСТ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uk-UA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7">
    <w:name w:val="Заголовок 7 Знак"/>
    <w:qFormat/>
    <w:rPr>
      <w:sz w:val="28"/>
      <w:lang w:val="uk-U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1">
    <w:name w:val="Основной текст с отступом 3 Знак"/>
    <w:qFormat/>
    <w:rPr>
      <w:sz w:val="28"/>
    </w:rPr>
  </w:style>
  <w:style w:type="character" w:styleId="21">
    <w:name w:val="Основной текст с отступом 2 Знак"/>
    <w:basedOn w:val="Style7"/>
    <w:qFormat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  <w:sz w:val="22"/>
      <w:szCs w:val="2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Cnewsc">
    <w:name w:val="cnewsc"/>
    <w:qFormat/>
    <w:rPr>
      <w:rFonts w:cs="Times New Roman"/>
    </w:rPr>
  </w:style>
  <w:style w:type="character" w:styleId="101">
    <w:name w:val="Основной текст + 101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71">
    <w:name w:val=" Знак Знак7"/>
    <w:qFormat/>
    <w:rPr>
      <w:sz w:val="28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sz w:val="28"/>
      <w:lang w:val="uk-UA"/>
    </w:rPr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11">
    <w:name w:val=" Знак Знак11"/>
    <w:qFormat/>
    <w:rPr>
      <w:sz w:val="28"/>
      <w:lang w:val="uk-UA"/>
    </w:rPr>
  </w:style>
  <w:style w:type="character" w:styleId="10">
    <w:name w:val=" Знак Знак10"/>
    <w:qFormat/>
    <w:rPr>
      <w:sz w:val="28"/>
    </w:rPr>
  </w:style>
  <w:style w:type="character" w:styleId="9">
    <w:name w:val=" Знак Знак9"/>
    <w:basedOn w:val="Style7"/>
    <w:qFormat/>
    <w:rPr/>
  </w:style>
  <w:style w:type="character" w:styleId="33">
    <w:name w:val=" Знак Знак3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nelbody">
    <w:name w:val="panel-body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4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7">
    <w:name w:val="Розділ"/>
    <w:basedOn w:val="StyleZakonu"/>
    <w:qFormat/>
    <w:pPr>
      <w:spacing w:lineRule="auto" w:line="240" w:before="0" w:after="0"/>
      <w:ind w:hanging="0"/>
      <w:jc w:val="center"/>
    </w:pPr>
    <w:rPr>
      <w:b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61">
    <w:name w:val="Обычный (веб)6"/>
    <w:basedOn w:val="Normal"/>
    <w:qFormat/>
    <w:pPr>
      <w:spacing w:before="75" w:after="75"/>
      <w:ind w:firstLine="300"/>
    </w:pPr>
    <w:rPr>
      <w:sz w:val="24"/>
      <w:szCs w:val="24"/>
    </w:rPr>
  </w:style>
  <w:style w:type="paragraph" w:styleId="25">
    <w:name w:val="Обычный (веб)2"/>
    <w:basedOn w:val="Normal"/>
    <w:qFormat/>
    <w:pPr>
      <w:spacing w:before="280" w:after="36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uk-UA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49" w:leader="dot"/>
      </w:tabs>
      <w:ind w:left="180" w:hanging="180"/>
    </w:pPr>
    <w:rPr>
      <w:sz w:val="27"/>
      <w:szCs w:val="27"/>
      <w:lang w:val="uk-UA"/>
    </w:rPr>
  </w:style>
  <w:style w:type="paragraph" w:styleId="Style19">
    <w:name w:val="Стиль Основной текст + По ширине"/>
    <w:basedOn w:val="TextBody"/>
    <w:qFormat/>
    <w:pPr>
      <w:widowControl w:val="false"/>
      <w:autoSpaceDE w:val="false"/>
      <w:spacing w:before="0" w:after="0"/>
      <w:jc w:val="both"/>
    </w:pPr>
    <w:rPr>
      <w:sz w:val="28"/>
      <w:szCs w:val="20"/>
      <w:lang w:val="uk-UA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Стиль"/>
    <w:basedOn w:val="Normal"/>
    <w:qFormat/>
    <w:pPr/>
    <w:rPr>
      <w:rFonts w:ascii="Verdana" w:hAnsi="Verdana" w:cs="Verdana"/>
      <w:color w:val="00000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ий текст з відступом 21"/>
    <w:basedOn w:val="Normal"/>
    <w:qFormat/>
    <w:pPr>
      <w:ind w:left="142" w:hanging="0"/>
    </w:pPr>
    <w:rPr>
      <w:b/>
      <w:sz w:val="24"/>
      <w:lang w:val="uk-UA" w:eastAsia="zh-CN"/>
    </w:rPr>
  </w:style>
  <w:style w:type="paragraph" w:styleId="111">
    <w:name w:val="Абзац списка11"/>
    <w:basedOn w:val="Normal"/>
    <w:qFormat/>
    <w:pPr>
      <w:ind w:left="708" w:hanging="0"/>
    </w:pPr>
    <w:rPr>
      <w:sz w:val="24"/>
      <w:szCs w:val="24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3">
    <w:name w:val=" Знак1"/>
    <w:basedOn w:val="Normal"/>
    <w:qFormat/>
    <w:pPr/>
    <w:rPr>
      <w:rFonts w:ascii="Verdana" w:hAnsi="Verdana" w:eastAsia="Calibri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16:00Z</dcterms:created>
  <dc:creator>Ира</dc:creator>
  <dc:description/>
  <cp:keywords/>
  <dc:language>en-US</dc:language>
  <cp:lastModifiedBy>Пользователь Windows</cp:lastModifiedBy>
  <cp:lastPrinted>2021-03-02T15:33:00Z</cp:lastPrinted>
  <dcterms:modified xsi:type="dcterms:W3CDTF">2021-03-02T15:04:00Z</dcterms:modified>
  <cp:revision>27</cp:revision>
  <dc:subject/>
  <dc:title>Додаток 1 до рішення сесії</dc:title>
</cp:coreProperties>
</file>